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Cálculo de las fuerzas internas de la estructura: momentos flexionantes, cortantes, axiales y torsiones; así como, las deformaciones y esfuerzos, a través de un modelo analítico por computadora</w:t>
      </w:r>
    </w:p>
    <w:p>
      <w:pPr>
        <w:pStyle w:val="Normal"/>
        <w:numPr>
          <w:ilvl w:val="0"/>
          <w:numId w:val="1"/>
        </w:numPr>
        <w:rPr/>
      </w:pPr>
      <w:r>
        <w:rPr/>
        <w:t>Revisión de las fuerzas internas resistentes: momentos flexionantes, cortantes, axiales y torsiones, de las secciones transversales de los elementos estructurales en conformidad a las disposiciones técnicas de un reglamento oficial.</w:t>
      </w:r>
    </w:p>
    <w:p>
      <w:pPr>
        <w:pStyle w:val="Normal"/>
        <w:numPr>
          <w:ilvl w:val="0"/>
          <w:numId w:val="1"/>
        </w:numPr>
        <w:rPr/>
      </w:pPr>
      <w:r>
        <w:rPr/>
        <w:t>En función de un proyecto arquitectónico y de estudios previos (mecánica de suelos por ejemplo), se hace el análisis y diseño estructural de la(s) estructura(s) proyectada(s) y, la elaboración de los planos estructurales.</w:t>
      </w:r>
    </w:p>
    <w:p>
      <w:pPr>
        <w:pStyle w:val="Normal"/>
        <w:numPr>
          <w:ilvl w:val="0"/>
          <w:numId w:val="1"/>
        </w:numPr>
        <w:rPr/>
      </w:pPr>
      <w:r>
        <w:rPr/>
        <w:t>Es la revisión cualitativa de las memorias de cálculo y planos estructurales a nivel conceptual o, cuantitativa a través de un análisis y diseño estructural de la estructura proyectada en los planos correspondientes.</w:t>
      </w:r>
    </w:p>
    <w:p>
      <w:pPr>
        <w:pStyle w:val="Normal"/>
        <w:numPr>
          <w:ilvl w:val="0"/>
          <w:numId w:val="1"/>
        </w:numPr>
        <w:rPr/>
      </w:pPr>
      <w:r>
        <w:rPr/>
        <w:t>Teniendo como base el informe técnico de visita formal al lugar y a la estructura, el estudio de los materiales a nivel laboratorio, los planos estructurales, memoria de cálculo, estudio de mecánica de suelos, entre otros; se lleva a cabo la verificación de la estabilidad y seguridad estructural conforme al reglamento de construcciones que aplique, empleando modelos analíticos por computadora, y tomando en cuenta también el daño de la estructura. Es conveniente verificar en campo dependiendo del caso, la estabilidad y seguridad estructural mediante pruebas de carga estática o dinámica.</w:t>
      </w:r>
    </w:p>
    <w:p>
      <w:pPr>
        <w:pStyle w:val="Normal"/>
        <w:numPr>
          <w:ilvl w:val="0"/>
          <w:numId w:val="1"/>
        </w:numPr>
        <w:rPr/>
      </w:pPr>
      <w:r>
        <w:rPr/>
        <w:t>Teniendo previamente el estudio de los materiales, llevado a cabo mediante pruebas de laboratorio y la revisión estructural como parte de un dictamen técnico (si este fue necesario), se determinan las técnicas y materiales de reparación más apropiados, en función de las especificaciones establecidas, para elaborar los planos de reparación..</w:t>
      </w:r>
    </w:p>
    <w:p>
      <w:pPr>
        <w:pStyle w:val="Normal"/>
        <w:numPr>
          <w:ilvl w:val="0"/>
          <w:numId w:val="1"/>
        </w:numPr>
        <w:rPr/>
      </w:pPr>
      <w:r>
        <w:rPr/>
        <w:t>Aunado a un proyecto de reparación, se determinan las técnicas y sistemas de reforzamiento para la elaboración de los planos correspondientes. Un sistema de reforzamiento, es diverso, por mencionar algunos como: aumento de las secciones transversales, preesfuerzo exterior, placas metálicas, membranas compuestas, entre otros.</w:t>
      </w:r>
    </w:p>
    <w:p>
      <w:pPr>
        <w:pStyle w:val="Normal"/>
        <w:numPr>
          <w:ilvl w:val="0"/>
          <w:numId w:val="1"/>
        </w:numPr>
        <w:rPr/>
      </w:pPr>
      <w:r>
        <w:rPr/>
        <w:t>Se lleva a cabo cuando el estudio de los materiales lo recomienda y la evaluación estructural lo prescribe.</w:t>
      </w:r>
    </w:p>
    <w:p>
      <w:pPr>
        <w:pStyle w:val="Normal"/>
        <w:numPr>
          <w:ilvl w:val="0"/>
          <w:numId w:val="1"/>
        </w:numPr>
        <w:rPr/>
      </w:pPr>
      <w:r>
        <w:rPr/>
        <w:t>Cuando una estructura está expuesta a la humedad continuamente o al escurrimiento de agua sobre todo de un medio salino y, además está fisurada, es recomendable hacer una estimación de la corrosión, la cual puede hacerse a través de un cambio de tensión de la electricidad inducida al acero mediante un circuito formado. Si los cambios de tensión son muy grandes en diferentes partes del elemento estructural, se deberá rehabilitar la estructura mediante sistemas interactivos de limpieza, inhibición y protección parcial o perenne.</w:t>
      </w:r>
    </w:p>
    <w:p>
      <w:pPr>
        <w:pStyle w:val="Normal"/>
        <w:numPr>
          <w:ilvl w:val="0"/>
          <w:numId w:val="1"/>
        </w:numPr>
        <w:rPr/>
      </w:pPr>
      <w:r>
        <w:rPr/>
        <w:t>Se debe tener previamente un estudio en laboratorio de los materiales y, la revisión estructural mediante modelos analíticos, si los resultados son deficientes, se determina el área y/o los elementos estructurales a cargar como lo especifica el reglamento de construcciones correspondiente.</w:t>
      </w:r>
    </w:p>
    <w:p>
      <w:pPr>
        <w:pStyle w:val="Normal"/>
        <w:numPr>
          <w:ilvl w:val="0"/>
          <w:numId w:val="1"/>
        </w:numPr>
        <w:rPr/>
      </w:pPr>
      <w:r>
        <w:rPr/>
        <w:t>Se debe tener previamente un estudio en laboratorio de los materiales y, la revisión estructural mediante modelos analíticos, si los resultados son deficientes, se podrán proponer los sistemas dinámicos más apropiados para poder excitar la estructura en campo o en laboratorio mediante un modelo a escala reducido.</w:t>
      </w:r>
    </w:p>
    <w:p>
      <w:pPr>
        <w:pStyle w:val="Normal"/>
        <w:numPr>
          <w:ilvl w:val="0"/>
          <w:numId w:val="1"/>
        </w:numPr>
        <w:rPr/>
      </w:pPr>
      <w:r>
        <w:rPr/>
        <w:t>Es un documento que actualmente no está reglamentado en México, pero que el IMCYC, lo conforma: con un informe técnico, donde se precisa el diagnóstico y las recomendaciones; y por un estudio de las materiales en laboratorio. Debe ir acompañado de los documentos que acrediten y certifiquen al laboratorio. Este documento es imprescindible para llevar a cabo la elaboración de un dictamen de estabilidad y seguridad estructural o para que forme parte de éste.</w:t>
      </w:r>
    </w:p>
    <w:p>
      <w:pPr>
        <w:pStyle w:val="Normal"/>
        <w:numPr>
          <w:ilvl w:val="0"/>
          <w:numId w:val="1"/>
        </w:numPr>
        <w:rPr/>
      </w:pPr>
      <w:r>
        <w:rPr/>
        <w:t>Es un documento conforme al reglamento de construcciones correspondiente, el cual está formado: por un informe técnico, donde se precisa el diagnóstico y las recomendaciones; por un estudio de las materiales en laboratorio; por una evaluación estructural; y por las recomendaciones y prescripciones. Debe ir acompañado de los documentos vigentes y fehacientes que acrediten al perito. Este documento es imprescindible para llevar a cabo la elaboración de un proyecto de reparación y/o reforzamiento.</w:t>
      </w:r>
    </w:p>
    <w:p>
      <w:pPr>
        <w:pStyle w:val="Normal"/>
        <w:numPr>
          <w:ilvl w:val="0"/>
          <w:numId w:val="1"/>
        </w:numPr>
        <w:rPr/>
      </w:pPr>
      <w:r>
        <w:rPr/>
        <w:t>Se trata de un conjunto de actividades que conforman un proceso interactivo e iterativo, donde a partir de un producto-material y de sus especificaciones correspondientes, se elaboran especificaciones nuevas posiblemente, se fabrican los ensayes, se hacen las pruebas necesarias y correspondientes para su evaluación como material y elemento aislado; posteriormente, deben hacerse los modelos analíticos calibrados mediante la respuesta de un modelo a escala reducido o normal.</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1:51:00Z</dcterms:created>
  <dc:creator>imcyc</dc:creator>
  <dc:description/>
  <dc:language>en-US</dc:language>
  <cp:lastModifiedBy>imcyc</cp:lastModifiedBy>
  <dcterms:modified xsi:type="dcterms:W3CDTF">2004-03-18T22:06:00Z</dcterms:modified>
  <cp:revision>3</cp:revision>
  <dc:subject/>
  <dc:title>·</dc:title>
</cp:coreProperties>
</file>